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1.04.2022   № 38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Солнечной, 15А/8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05001:185, </w:t>
      </w:r>
      <w:r>
        <w:rPr>
          <w:sz w:val="28"/>
          <w:szCs w:val="28"/>
        </w:rPr>
        <w:t>площадью 754 кв. м, по ул. Солнечной, 15А/8 г. Майкопа, принадлежит на праве собственности гражданину Вакажеву Рустему Аслан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апреля 2022 г. №КУВИ-001/2022-5530772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Вакажев Р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блокированного жилого дома с увеличением площади застройки до 60% на земельном участке с кадастровым номером 01:08:0505001:185, площадью 754 кв. м, по ул. Солнечной, 15А/8                          г. Майкопа на расстоянии 1 м от границы земельного участка по                        ул. Солнечной, 153А г. Майкопа и на расстоянии 3,5 м от красной линии  ул. Солнечной г. Майкопа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5001:185</w:t>
      </w:r>
      <w:r>
        <w:rPr>
          <w:sz w:val="28"/>
          <w:szCs w:val="28"/>
        </w:rPr>
        <w:t xml:space="preserve"> по ул. Солнечной, 15А/8 г. Майкопа находится в зоне застройки индивидуальными жилыми домами (Ж-1А). </w:t>
      </w:r>
      <w:r>
        <w:rPr>
          <w:color w:val="000000"/>
          <w:sz w:val="28"/>
          <w:szCs w:val="28"/>
        </w:rPr>
        <w:t xml:space="preserve">Разрешенный вид использования земельного участка «[2.3] - Блокированная жилая застройка» является условно разрешенным видом использования зоны                 Ж-1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аспоряжением Администрации муниципального образования «Город Майкоп» </w:t>
      </w:r>
      <w:r>
        <w:rPr>
          <w:szCs w:val="28"/>
        </w:rPr>
        <w:t xml:space="preserve">от 16.11.2021 № 2568-р «О предоставлении разрешения на условно разрешенный вид использования земельного участка с кадастровым номером 01:08:0505001:185 по ул. Солнечной, 15А/8                       г. Майкопа» было предоставлено гражданину </w:t>
      </w:r>
      <w:r>
        <w:rPr>
          <w:color w:val="000000"/>
          <w:szCs w:val="28"/>
        </w:rPr>
        <w:t>Вакажеву Рустему Аслановичу разрешение на условно разрешенный вид                                     «[2.3] – Блокированная жилая застройка» использования земельного участка с кадастровым номером 01:08:0505001:185 по ул. Солнечной, 15А/8 г. Майкопа, площадью 754 кв. м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ул. Солнечной, 15А/8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Вакажеву Р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Солнечной, 15А/8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Вакажеву Рустему Аслан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блокированного жилого дома с увеличением площади застройки до 60% на земельном участке с кадастровым номером 01:08:0505001:185, площадью 754 кв. м, по ул. Солнечной, 15А/8 г. Майкопа на расстоянии 1 м от границы земельного участка по ул. Солнечной, 153А г. Майкопа и на расстоянии 3,5 м от красной линии  ул. Солнечной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Солнечной, 15А/8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2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5T06:3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